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93523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93523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93523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93523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93523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93523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9352335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93523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93523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935233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93523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93523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93523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935233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93523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935233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935233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935233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935233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935233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935233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935233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935233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93523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93523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93523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93523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93523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93523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93523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93523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93523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93523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935233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935233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93523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93523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935233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935233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