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913062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913062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9130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9130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91306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91306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9130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91306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91306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