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765957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030729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30373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172078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