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114509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391255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152482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384393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