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05199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96262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8574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35790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