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33625221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01423421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