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86263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70168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6348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26298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