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87306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18368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64585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88397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