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76185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6101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60366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8661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