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303478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505956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