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55593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770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35696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3300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