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07334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40381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