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42860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4324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3319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6434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