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462440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5530479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