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211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190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871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26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