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50179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49786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5659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22884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32187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0449943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05619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12647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71660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69263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37113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