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oal_set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oal_set_equal : (goal list -&gt; goal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