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NG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NGTH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length of an object-langu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"[x1;x2;...;xn]"}, where {x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x2}, ..., {xn} are arbitrary terms of the same type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_CONV "LENGTH [x1;x2;...;xn]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LENGTH [x1;x2;...;xn]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n} is the numeral constant that denot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NGTH_CONV tm} fails if {tm} is not of the form {"LENGTH [x1;x2;...;xn]"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"LENGTH []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