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OT_EQ_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OT_EQ_SYM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s left-hand and right-hand sides of a nega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, 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~(t1 = t2)}, the inference rule {NOT_EQ_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heorem {A |- ~(t2 = t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(t1 =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 NOT_EQ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~(t2 = 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's conclusion is a negat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_CONV, 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