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35314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87655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81845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0971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