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13255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14431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642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229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