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19475217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194752171"/>
      <w:bookmarkStart w:id="1" w:name="__Fieldmark__0_119475217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