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24774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83603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88836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1079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