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967406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776638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512295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906421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