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3850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53757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2134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556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