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46517250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13059062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