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60449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5249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98634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01324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