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3259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029027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150421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