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8305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7953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05898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13390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