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43131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60033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61833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