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62303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33885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2319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32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