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486247036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87017692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495588879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833868727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