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3356318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5529122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26533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7594862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