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55296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890180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139577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8518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