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30772762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60268021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76750119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38398146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