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5547823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6240239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9326860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6612449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