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60341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16416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91930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87062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