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65366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973060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1108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55353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