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741215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79598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999007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