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6167834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3012440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8500130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