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0342826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76356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9942368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06781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