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1922667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5600250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9109691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6667105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1202630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5563920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7137902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2125520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