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21437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676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86663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015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89869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27445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40644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41514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