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587451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745202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342090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