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20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740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9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21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65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31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2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65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9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58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3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5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62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54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834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626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845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