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799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901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196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445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979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393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417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68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44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919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119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400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05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