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80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859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112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854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222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83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74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032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533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191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11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224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13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235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438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