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2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220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653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330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105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236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521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014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057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09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548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040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725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661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369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886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392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