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005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721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966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293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383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731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792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016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204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406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972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561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049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275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7263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