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39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5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53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16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51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20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678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50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49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171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7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78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408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