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899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320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686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905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17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06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075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962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721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187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219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225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106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386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561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14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119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