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92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127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303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28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46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838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250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344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20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878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411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56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928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26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795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