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670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0693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4452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6156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8693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6204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4395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7672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9041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867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008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543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3194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