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517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0327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1648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015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30744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84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0969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6402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9866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6012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8018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1590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7654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5814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5877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