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9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019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50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9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49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92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78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1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86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88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2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69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91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