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214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03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93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64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89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80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7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22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590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38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3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29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6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13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4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83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