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14159972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6213560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1586408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1669243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6253851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5997029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5753430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2192629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309323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8806308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9163090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0263289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5895783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1291590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1403519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3024104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7508489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653018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0478574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665931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3860548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6020816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7342563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7742549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1105681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1179986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1095282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4331617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3267184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9450811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9656819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1817219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7697246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4393961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3751087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8211018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7228586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9889527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3246567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