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071437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913775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232367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944408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1955036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1003297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1344615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610353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8508232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413213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952223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384752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963454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547824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995057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20527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7250009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67612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467711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795220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480770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598561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3679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22592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314576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302371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361642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211691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81095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082910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5410393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709497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104323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833843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0935826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215521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597058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681896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347180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