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87039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89396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40123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21182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73150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94057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02416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75576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82861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1377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35070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33177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16369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66613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67471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66700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15226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6138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94369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13127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12024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41356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90263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21812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55570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04329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6715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4505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13086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43887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51746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02424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00391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39151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35168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13925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83909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49148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30918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