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412447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96217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43090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904139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75056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855478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07179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57891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92346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0434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12053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720213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058213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99214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742884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468071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04015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544160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59313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1980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16835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134558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80223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53101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781693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381684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339683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71028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86908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616225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51165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43399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627740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45852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7007586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4142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931718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04186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03831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