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117197133"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735353800"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