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01917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76875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917412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18597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