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86681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40576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04632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