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351420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8265002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0555695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